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40"/>
          <w:szCs w:val="40"/>
        </w:rPr>
      </w:pPr>
      <w:r>
        <w:rPr>
          <w:sz w:val="40"/>
          <w:szCs w:val="40"/>
        </w:rPr>
        <w:t>Why Germany is involved the Great War</w:t>
      </w:r>
    </w:p>
    <w:p>
      <w:pPr>
        <w:pStyle w:val="Normal"/>
        <w:ind w:left="720" w:hanging="0"/>
        <w:rPr>
          <w:sz w:val="40"/>
          <w:szCs w:val="40"/>
        </w:rPr>
      </w:pPr>
      <w:r>
        <w:rPr>
          <w:sz w:val="40"/>
          <w:szCs w:val="40"/>
        </w:rPr>
      </w:r>
    </w:p>
    <w:p>
      <w:pPr>
        <w:pStyle w:val="Normal"/>
        <w:ind w:left="720" w:hanging="0"/>
        <w:rPr/>
      </w:pPr>
      <w:r>
        <w:rPr/>
        <w:t>Germany became involved in WWI because Serbia assassinated the Arch-Duke of Austria-Hungary, who was in alliance with Germany.  They were a part of the Triple Alliance, which was Germany, Italy, and Austria-Hungary.  Not to mention, the fight for power against Great Britain.  Germany and Britain were fighting to be the strongest nation in Europe.  They were both industrial powerhouses, who could hold their own in a fight.  Great Britain was part of the Triple Entente, which was Great Britain, Russia, and France.  France was also a rival of Germany, because of the Franco-Prussian War, which Germany won, taking Alsace-Lorraine and France wanted that territory back.</w:t>
      </w:r>
    </w:p>
    <w:p>
      <w:pPr>
        <w:pStyle w:val="Normal"/>
        <w:rPr/>
      </w:pPr>
      <w:r>
        <w:rPr/>
      </w:r>
    </w:p>
    <w:p>
      <w:pPr>
        <w:pStyle w:val="Normal"/>
        <w:rPr/>
      </w:pPr>
      <w:r>
        <w:rPr/>
      </w:r>
    </w:p>
    <w:p>
      <w:pPr>
        <w:pStyle w:val="Normal"/>
        <w:rPr>
          <w:rFonts w:ascii="Poor Richard;Stone Sans ITC TT-Semi" w:hAnsi="Poor Richard;Stone Sans ITC TT-Semi" w:cs="Poor Richard;Stone Sans ITC TT-Semi"/>
          <w:sz w:val="52"/>
          <w:szCs w:val="52"/>
        </w:rPr>
      </w:pPr>
      <w:r>
        <w:rPr>
          <w:rFonts w:cs="Poor Richard;Stone Sans ITC TT-Semi" w:ascii="Poor Richard;Stone Sans ITC TT-Semi" w:hAnsi="Poor Richard;Stone Sans ITC TT-Semi"/>
          <w:sz w:val="52"/>
          <w:szCs w:val="52"/>
        </w:rPr>
      </w:r>
    </w:p>
    <w:p>
      <w:pPr>
        <w:pStyle w:val="Normal"/>
        <w:rPr>
          <w:rFonts w:ascii="Poor Richard;Stone Sans ITC TT-Semi" w:hAnsi="Poor Richard;Stone Sans ITC TT-Semi" w:cs="Poor Richard;Stone Sans ITC TT-Semi"/>
          <w:sz w:val="52"/>
          <w:szCs w:val="52"/>
        </w:rPr>
      </w:pPr>
      <w:r>
        <w:rPr>
          <w:rFonts w:cs="Poor Richard;Stone Sans ITC TT-Semi" w:ascii="Poor Richard;Stone Sans ITC TT-Semi" w:hAnsi="Poor Richard;Stone Sans ITC TT-Semi"/>
          <w:sz w:val="52"/>
          <w:szCs w:val="52"/>
        </w:rPr>
      </w:r>
    </w:p>
    <w:p>
      <w:pPr>
        <w:pStyle w:val="Normal"/>
        <w:rPr>
          <w:rFonts w:ascii="Arial" w:hAnsi="Arial" w:cs="Arial"/>
          <w:sz w:val="52"/>
          <w:szCs w:val="52"/>
        </w:rPr>
      </w:pPr>
      <w:r>
        <w:rPr>
          <w:rFonts w:cs="Arial" w:ascii="Arial" w:hAnsi="Arial"/>
          <w:sz w:val="52"/>
          <w:szCs w:val="52"/>
        </w:rPr>
      </w:r>
    </w:p>
    <w:p>
      <w:pPr>
        <w:pStyle w:val="Normal"/>
        <w:rPr>
          <w:rFonts w:ascii="Poor Richard;Stone Sans ITC TT-Semi" w:hAnsi="Poor Richard;Stone Sans ITC TT-Semi" w:cs="Poor Richard;Stone Sans ITC TT-Semi"/>
          <w:i/>
          <w:i/>
          <w:sz w:val="52"/>
          <w:szCs w:val="52"/>
        </w:rPr>
      </w:pPr>
      <w:r>
        <w:rPr>
          <w:rFonts w:cs="Poor Richard;Stone Sans ITC TT-Semi" w:ascii="Poor Richard;Stone Sans ITC TT-Semi" w:hAnsi="Poor Richard;Stone Sans ITC TT-Semi"/>
          <w:i/>
          <w:sz w:val="52"/>
          <w:szCs w:val="52"/>
        </w:rPr>
      </w:r>
    </w:p>
    <w:p>
      <w:pPr>
        <w:pStyle w:val="Normal"/>
        <w:rPr>
          <w:rFonts w:ascii="Poor Richard;Stone Sans ITC TT-Semi" w:hAnsi="Poor Richard;Stone Sans ITC TT-Semi" w:cs="Poor Richard;Stone Sans ITC TT-Semi"/>
          <w:i/>
          <w:i/>
          <w:sz w:val="52"/>
          <w:szCs w:val="52"/>
        </w:rPr>
      </w:pPr>
      <w:r>
        <w:rPr>
          <w:rFonts w:cs="Poor Richard;Stone Sans ITC TT-Semi" w:ascii="Poor Richard;Stone Sans ITC TT-Semi" w:hAnsi="Poor Richard;Stone Sans ITC TT-Semi"/>
          <w:i/>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altName w:val="Stone Sans ITC TT-Sem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24:00Z</dcterms:created>
  <dc:creator>frymanan</dc:creator>
  <dc:description/>
  <dc:language>en-US</dc:language>
  <cp:lastModifiedBy>Edgewood User</cp:lastModifiedBy>
  <dcterms:modified xsi:type="dcterms:W3CDTF">2008-12-18T16:24:00Z</dcterms:modified>
  <cp:revision>2</cp:revision>
  <dc:subject/>
  <dc:title>1</dc:title>
</cp:coreProperties>
</file>